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>výkon činnosti koordinátora bezpečnosti a ochrany zdraví při práci na staveništi při realizaci souboru</w:t>
      </w:r>
      <w:r>
        <w:rPr>
          <w:rFonts w:cs="Calibri" w:ascii="Calibri" w:hAnsi="Calibri"/>
        </w:rPr>
        <w:t xml:space="preserve"> staveb s označením</w:t>
      </w:r>
      <w:r>
        <w:rPr>
          <w:rFonts w:cs="Arial" w:ascii="Calibri" w:hAnsi="Calibri"/>
          <w:b/>
        </w:rPr>
        <w:t xml:space="preserve"> „Koordinátor BOZP – SSZ – oblast IN 2 PLZEŇ stavební sezona 2018 ŘÍJEN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 (sdružení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667" w:footer="661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 2 PLZEŇ stavební sezona 2018 ŘÍJEN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 2 PLZEŇ stavební sezona 2018 ŘÍJEN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8-09-26T11:20:00Z</cp:lastPrinted>
  <dcterms:modified xsi:type="dcterms:W3CDTF">2018-09-26T09:20:00Z</dcterms:modified>
  <cp:revision>41</cp:revision>
  <dc:subject/>
  <dc:title>Váš dopis zn</dc:title>
</cp:coreProperties>
</file>